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49343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51264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8085740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298284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59488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57054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12338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82527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51085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