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50538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8607582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858034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5659844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806894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0178851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709093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743334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286891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