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3787448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8688604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9494152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6945794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5952199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0658717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8385379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0401405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2917789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